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/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Константина Ваншенкина «Снег»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ю белую идущий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недвижною стеной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ится снег все гуще, гуще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слоняет свет дневной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чувствую движенья,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 медлительно течет,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сила притяженья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 земле едва влечет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й белой пеленою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и скрыты и леса,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й белой тишиною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ки, звонки и голоса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им занавесом белым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леске солнечном зима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им мысленным пределом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вселенная сама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ть в ней будет все как надо: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ы птиц, разливы рек,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 июльских канонада,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щий дождь, бесшумный снег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 xml:space="preserve"> своему любимому писателю или поэту. Что бы Вы рассказали ему о себе, а что бы хотели спросить у н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9:00Z</dcterms:created>
  <dc:creator>Татьяна</dc:creator>
  <dc:description/>
  <cp:keywords/>
  <dc:language>en-US</dc:language>
  <cp:lastModifiedBy>Gulnara</cp:lastModifiedBy>
  <cp:lastPrinted>2015-09-14T17:24:00Z</cp:lastPrinted>
  <dcterms:modified xsi:type="dcterms:W3CDTF">2021-10-15T09:41:00Z</dcterms:modified>
  <cp:revision>8</cp:revision>
  <dc:subject/>
  <dc:title/>
</cp:coreProperties>
</file>